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Opracowanie dokumentacji projektowej dla zadania inwestycyjnego pn. „Rozbudowa drogi powiatowej nr 2920C Kowal - Dobrzelewice - Baruchowo od km 0+015 do km 2+260 oraz od km 3+255 do km 4+460”, Nr zamówieni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0.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208915672"/>
      <w:bookmarkEnd w:id="3"/>
      <w:r>
        <w:rPr>
          <w:rFonts w:cs="Times New Roman" w:ascii="Times New Roman" w:hAnsi="Times New Roman"/>
          <w:sz w:val="24"/>
          <w:szCs w:val="24"/>
        </w:rPr>
        <w:t>1) wykonanie 20 projektów podziału nieruchomości, gdzie cena brutto jednego projektu podziału nieruchomości wynosi:………………...………....................................................... zł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/>
      </w:pPr>
      <w:bookmarkStart w:id="4" w:name="_Hlk208915672"/>
      <w:bookmarkEnd w:id="4"/>
      <w:r>
        <w:rPr>
          <w:rFonts w:cs="Times New Roman" w:ascii="Times New Roman" w:hAnsi="Times New Roman"/>
          <w:sz w:val="24"/>
          <w:szCs w:val="24"/>
        </w:rPr>
        <w:t>2) dokonanie 30 ustaleń przebiegu granicy działek ewidencyjnych, gdzie cena brutto jednego ustalenia przebiegu granicy działek ewidencyjnych wynosi:…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ustalenia 1 przebiegu granicy działek ewidencyjnych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fer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3 pobytów lub 5 pobytów lub 7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5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6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11:00Z</dcterms:created>
  <dc:creator>Zamowienia Publiczne</dc:creator>
  <dc:description/>
  <cp:keywords/>
  <dc:language>en-US</dc:language>
  <cp:lastModifiedBy>Agnieszka Dopierała</cp:lastModifiedBy>
  <dcterms:modified xsi:type="dcterms:W3CDTF">2025-09-16T10:46:00Z</dcterms:modified>
  <cp:revision>10</cp:revision>
  <dc:subject/>
  <dc:title/>
</cp:coreProperties>
</file>